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 октября 2020 года                                                            поселок Молодежны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sz w:val="28"/>
          <w:szCs w:val="28"/>
        </w:rPr>
        <w:t>: Совет Черниговского сельского поселения Белореченского район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u w:val="single"/>
        </w:rPr>
        <w:t>Публичные слушания назначены</w:t>
      </w:r>
      <w:r>
        <w:rPr>
          <w:sz w:val="28"/>
          <w:szCs w:val="28"/>
        </w:rPr>
        <w:t xml:space="preserve">: решением Совета Черниговского сельского поселения Белореченского района от 10 сентября 2020 года № 50 «Об обнародовании проекта  о внесении изменений в Правила благоустройства Черниговского сельского поселения  Белореченского  района, 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решения Правил благоустройства Черниговского сельского поселения  Белореченского район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публичных слушаний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 – «Рассмотрение проекта внесения изменений решения Правил  благоустройства Черниговского сельского поселения Белореченского района Краснодарского края».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- проект решения о внесении изменений в Правила  благоустройства Черниговского сельского поселения Белореченского района Краснодар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  <w:t>Обнародование установленным порядком информации о публичных слушаниях</w:t>
      </w:r>
      <w:r>
        <w:rPr>
          <w:sz w:val="28"/>
          <w:szCs w:val="28"/>
        </w:rPr>
        <w:t>:  информация под заголовком «Оргкомитет по проведению публичных слушаний  на территории Черниговского сельского поселения Белореченского района информирует: «Рассмотрение проекта о внесении изменений в  Правила благоустройства территории Черниговского сельского поселения  Белореченского  района Краснодарского  края»оповещает» опубликована в газете Огни Кавказа № 38 от 17 сентября 2020 год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sz w:val="28"/>
          <w:szCs w:val="28"/>
        </w:rPr>
        <w:t>: создан решением Совета Черниговского сельского поселения Белореченского района от 10 сентября 2020 года № 50 в составе: Ефименко И.Н. председатель оргкомитета, Квинихидзе М.Н. секретарь оргкомитета, члены оргкомитета: Панеш А.М,  Панеш А.М., Морозова Н.В.., Добрицына А.А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480"/>
        <w:gridCol w:w="636"/>
        <w:gridCol w:w="3031"/>
        <w:gridCol w:w="2334"/>
        <w:gridCol w:w="766"/>
      </w:tblGrid>
      <w:tr>
        <w:trPr>
          <w:tblHeader w:val="true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tblHeader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сти в  проект решения о внесении изменений в Правила благоустройства  Черниговского сельского поселения Белореченского района Краснодарского края в пункт 1.8 , вносящего изменения в раздел 7 подпункта 7.2.4.6.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7.2.4.6. Собственники индивидуальных жилых домов обязаны:</w:t>
            </w:r>
          </w:p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кладировать  отходы,  в  том  числе  крупногабаритные,  только  в местах временного хранения отходов;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) при бесконтейнерной системе удаления отходов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бор бытовых отходов осуществляется в одноразовой таре (мусорные мешки и пакеты для мусора) непосредственно в специализированные автомашины, организацией, осуществляющей сбор и вывоз твердых бытовых отходов в соответствии с договор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онов А.А.- председатель Совета Черниговского сельского поселения Белореченского район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0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: рекомендовать Совету Черниговского сельского поселения Белореченского района принять поступившее предложение и внести изменения в проект решения о внесении изменений в Правила благоустройства Черниговского сельского поселения Белореченского, поступившее в ходе публичных слушаний.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оргкомитета                                                                Ефименко И.Н.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 оргкомитета                                                                  М.Н. Квинихидз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5:36:00Z</dcterms:created>
  <dc:creator>крутиков</dc:creator>
  <dc:description/>
  <cp:keywords/>
  <dc:language>en-US</dc:language>
  <cp:lastModifiedBy>USER</cp:lastModifiedBy>
  <cp:lastPrinted>2013-05-13T13:56:00Z</cp:lastPrinted>
  <dcterms:modified xsi:type="dcterms:W3CDTF">2020-10-12T05:22:00Z</dcterms:modified>
  <cp:revision>65</cp:revision>
  <dc:subject/>
  <dc:title>Заключение о результатах </dc:title>
</cp:coreProperties>
</file>